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248" w:hanging="0"/>
        <w:jc w:val="right"/>
        <w:rPr/>
      </w:pPr>
      <w:bookmarkStart w:id="0" w:name="_GoBack"/>
      <w:bookmarkEnd w:id="0"/>
      <w:r>
        <w:rPr>
          <w:rFonts w:cs="Corbel" w:ascii="Corbel" w:hAnsi="Corbel"/>
          <w:b/>
          <w:bCs/>
          <w:i/>
        </w:rPr>
        <w:t>Załącznik nr 1.5 do Zarządzenia Rektora UR  nr 12/2019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89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5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arketing i zarządzani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1S/[3]B_03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Mieczysław Janowski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6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bCs/>
          <w:szCs w:val="24"/>
        </w:rPr>
        <w:t xml:space="preserve">X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eastAsia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</w:t>
      </w:r>
    </w:p>
    <w:p>
      <w:pPr>
        <w:pStyle w:val="Punktygwne"/>
        <w:spacing w:before="0" w:after="0"/>
        <w:rPr>
          <w:rFonts w:ascii="Corbel" w:hAnsi="Corbel" w:cs="Corbel"/>
          <w:bCs/>
          <w:szCs w:val="24"/>
        </w:rPr>
      </w:pPr>
      <w:r>
        <w:rPr>
          <w:rFonts w:cs="Corbel" w:ascii="Corbel" w:hAnsi="Corbel"/>
          <w:bCs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szCs w:val="24"/>
        </w:rPr>
      </w:pPr>
      <w:r>
        <w:rPr>
          <w:rFonts w:cs="Corbel" w:ascii="Corbel" w:hAnsi="Corbel"/>
          <w:b w:val="false"/>
          <w:bCs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00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Zaznajomienie studentów z podstawami teorii zarządzani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C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Zapoznanie studentów z problematyką marketingu jako elementu zarządzania organizacją gospodarczą (instytucją itp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pl-PL"/>
              </w:rPr>
              <w:t>C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Zapoznanie studentów z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C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Wykształcenie umiejętności oceniania produktów (usług)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Student zna ogólne metody tworzenia i rozwoju form indywidualnej przedsiębiorczości, wykorzystującej wiedzę z zakresu socjologii</w:t>
            </w: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właściwego i odpowiedzialnego określania priorytetów służących realizacji wyznaczonego przez siebie lub innych zadani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amodzielnego i właściwego identyfikowania oraz rozstrzygania dylematów zawodowych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przedsiębiorczego myślenia oraz działani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stota zarządzania marketingowego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otoczenia marketingowego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rynku przedsiębiorstw i zachowań klientów instytucjonalnych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adanie i wybór rynków docelowych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definiowanie wartości oraz zadowolenia klienta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lanowanie strategiczne przedsiębiorstwa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lanowanie strategiczne biznesu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owanie procesem marketingu i planowanie marketingowe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rynku konsumenta i zachowania nabywcy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gałęzi i konkurentów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óżnicowanie i pozycjonowanie oferty marketingowej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jektowanie strategii komunikacji i promotion mix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rządzanie działem sprzedaży (2 godz.) 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marketingowe w zarządzaniu przedsiębiorstwem 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założeń kampanii reklamowej  (2 godz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1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9"/>
      </w:tblGrid>
      <w:tr>
        <w:trPr>
          <w:trHeight w:val="49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9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K. L. Kelle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Wyd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bis Poznań 201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N, Warszawa 2012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ind w:left="317" w:hanging="317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d. ,,Difin”, Warszawa 2019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Koźmiński, W. Piotrowski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N, Warszawa 202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inzberg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 Nieoczywiste, Warszawa 201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. Kjæ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ądzen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Sic!, Warszawa 2009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Jemielniak, D. Latusek-Jurczak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Teoria i praktyka w piguł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Poltext, Warszawa 2014.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. Szymańska 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pendium metod i technik zarządzania : teoria i ćwicz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5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Michalski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. Al-Noorachi, Ł. Sułkowski (red.)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Difin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. Taranko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Wolters Kluwer business, Warszawa 2015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Duliniec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Skawińska, W. Popławski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organizacją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E, Warszawa  202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. Stasiuk, D. Maison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Błoński, A. Smalec (red.)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ałania marketingowe organiz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E Warszawa 202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Mazurek-Łopacińska (red.)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. Metody, techniki i obszary aplikacji na współczesnym rynk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6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Dębowski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ste, ale ważne w zarządzani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Helion, Gliwice 201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Sinek 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 bez końca</w:t>
            </w:r>
            <w:r>
              <w:rPr>
                <w:rFonts w:cs="Corbel" w:ascii="Corbel" w:hAnsi="Corbel"/>
                <w:sz w:val="24"/>
                <w:szCs w:val="24"/>
              </w:rPr>
              <w:t>, Wyd. Helion, Gliwice 202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3" w:hanging="360"/>
      </w:pPr>
      <w:rPr>
        <w:sz w:val="24"/>
        <w:szCs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2z0">
    <w:name w:val="WW8Num2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3z0">
    <w:name w:val="WW8Num3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rbel" w:hAnsi="Corbel" w:cs="Corbe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45:00Z</dcterms:created>
  <dc:creator>admin</dc:creator>
  <dc:description/>
  <cp:keywords/>
  <dc:language>en-US</dc:language>
  <cp:lastModifiedBy>Admin</cp:lastModifiedBy>
  <cp:lastPrinted>2020-09-18T11:11:00Z</cp:lastPrinted>
  <dcterms:modified xsi:type="dcterms:W3CDTF">2021-01-13T08:43:00Z</dcterms:modified>
  <cp:revision>3</cp:revision>
  <dc:subject/>
  <dc:title/>
</cp:coreProperties>
</file>